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41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ableParagraph"/>
              <w:spacing w:before="112" w:after="0"/>
              <w:ind w:left="211" w:hanging="0"/>
              <w:rPr>
                <w:b/>
                <w:b/>
                <w:sz w:val="36"/>
                <w:szCs w:val="36"/>
                <w:lang w:val="ru-RU"/>
              </w:rPr>
            </w:pPr>
            <w:r>
              <w:rPr>
                <w:b/>
                <w:sz w:val="36"/>
                <w:szCs w:val="36"/>
                <w:lang w:val="ru-RU"/>
              </w:rPr>
              <w:t>Урок 11  Красивая жизнь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0"/>
              <w:ind w:right="1392" w:hanging="0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 xml:space="preserve">  </w:t>
            </w:r>
          </w:p>
          <w:p>
            <w:pPr>
              <w:pStyle w:val="TableParagraph"/>
              <w:spacing w:lineRule="exact" w:line="240"/>
              <w:ind w:right="1392" w:hanging="0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лаголы:</w:t>
            </w:r>
            <w:r>
              <w:rPr>
                <w:rFonts w:cs="Arial" w:ascii="Arial" w:hAnsi="Arial"/>
                <w:b/>
                <w:i/>
                <w:lang w:val="ru-RU"/>
              </w:rPr>
              <w:t xml:space="preserve"> Как я устал! -</w:t>
            </w:r>
            <w:r>
              <w:rPr>
                <w:rFonts w:cs="Arial" w:ascii="Arial" w:hAnsi="Arial"/>
                <w:b/>
                <w:lang w:val="ru-RU"/>
              </w:rPr>
              <w:t xml:space="preserve"> текст </w:t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вежбање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64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ежбање</w:t>
            </w:r>
            <w:r>
              <w:rPr>
                <w:rFonts w:cs="Arial" w:ascii="Arial" w:hAnsi="Arial"/>
                <w:sz w:val="24"/>
                <w:szCs w:val="24"/>
              </w:rPr>
              <w:t xml:space="preserve"> и проширивање знања граматичке целине везане за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употребу глаголског вида /инфинитив, префиксално и суфиксално образовање гл.вида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- читање и обрада текста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  <w:t>Как я устал!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sr-R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</w:t>
            </w:r>
            <w:r>
              <w:rPr>
                <w:rFonts w:cs="Arial" w:ascii="Arial" w:hAnsi="Arial"/>
                <w:sz w:val="24"/>
                <w:szCs w:val="24"/>
              </w:rPr>
              <w:t xml:space="preserve">роширивање лексике везане за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глаголе који исказују радњу, стање , збивање у свакодневном животу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звијање интереса за учење руског језика  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фронтални, групни, рад у паровима, комбиновани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е, комуникативне,рад на тексту, дијалошк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рпски  језик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читају примере из уџбеника, записују нове облике повратних глагола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џбеник, радна свеска, фотографије,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Поређење језик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0070C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Проверавамо домаћи задатак: требало је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>урадити 3.зад.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у Уџ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бенику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на 70.стр. и обратити пажњу на употребу глагола </w:t>
            </w:r>
            <w:r>
              <w:rPr>
                <w:rFonts w:cs="Arial" w:ascii="Arial" w:hAnsi="Arial"/>
                <w:b/>
                <w:bCs/>
                <w:color w:val="0070C0"/>
                <w:sz w:val="24"/>
                <w:szCs w:val="24"/>
                <w:lang w:val="ru-RU"/>
              </w:rPr>
              <w:t>хотеть  / не хотеть  + инфинитив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Ученици се јављају и објашњавају како су разумели употребу :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70C0"/>
                <w:sz w:val="24"/>
                <w:szCs w:val="24"/>
                <w:lang w:val="ru-RU"/>
              </w:rPr>
              <w:t>Я  хочу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+ НСВ или СВ          Я хочу </w:t>
            </w:r>
            <w:r>
              <w:rPr>
                <w:rFonts w:cs="Arial" w:ascii="Arial" w:hAnsi="Arial"/>
                <w:b/>
                <w:bCs/>
                <w:color w:val="0070C0"/>
                <w:sz w:val="24"/>
                <w:szCs w:val="24"/>
                <w:lang w:val="sr-RS"/>
              </w:rPr>
              <w:t>делать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или </w:t>
            </w:r>
            <w:r>
              <w:rPr>
                <w:rFonts w:cs="Arial" w:ascii="Arial" w:hAnsi="Arial"/>
                <w:b/>
                <w:bCs/>
                <w:color w:val="0070C0"/>
                <w:sz w:val="24"/>
                <w:szCs w:val="24"/>
                <w:lang w:val="sr-RS"/>
              </w:rPr>
              <w:t>сделать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что-нибудь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Али : Я </w:t>
            </w:r>
            <w:r>
              <w:rPr>
                <w:rFonts w:cs="Arial" w:ascii="Arial" w:hAnsi="Arial"/>
                <w:b/>
                <w:bCs/>
                <w:color w:val="0070C0"/>
                <w:sz w:val="24"/>
                <w:szCs w:val="24"/>
                <w:lang w:val="sr-RS"/>
              </w:rPr>
              <w:t>не хочу + НСВ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: Я не хочу делать уроки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Я не хочу покупать старую машину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Я не хочу делать операцию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3. Что они хотят? (требало је описати радње приказане на сликама помоћу глагола хотеть)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 Девушка хочет закрыть окно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 Кот хочет спать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 Женщина хочет сделать коф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 Собака хочет играть и гулять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Мальчик хочет купить скейтборд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Мальчик хочет плавать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Человек хочет найти ключи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-Дети хотят играть в футбол.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          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Настављамо да вежбамо глаголски вид и радимо 4. зад.на 71. у Уџбенику. Ученици на смену  допуњују реченице одговарајућим обликом глагола </w:t>
            </w: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ru-RU"/>
              </w:rPr>
              <w:t>хотят / не хотят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по моделу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модель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ru-RU"/>
              </w:rPr>
              <w:t>Иван хочет приготовиты рыбу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. 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ru-RU"/>
              </w:rPr>
              <w:t>Кошка не хочет готовить рыбу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.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ru-RU"/>
              </w:rPr>
              <w:t>Кошка хочет съесть рыбу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Моя собака всегда хочет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sr-RS"/>
              </w:rPr>
              <w:t>есть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Она хочет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sr-RS"/>
              </w:rPr>
              <w:t>съесть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сосиску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Она не хочет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sr-RS"/>
              </w:rPr>
              <w:t>есть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лимон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Инга не хочет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sr-RS"/>
              </w:rPr>
              <w:t>брать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кредит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Она хочет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sr-RS"/>
              </w:rPr>
              <w:t>взять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кредит в этом банк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Крис хочет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sr-RS"/>
              </w:rPr>
              <w:t>сделать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татуировку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Мария Ивановна не хочет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sr-RS"/>
              </w:rPr>
              <w:t>делать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татуировку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Студенты не хотят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sr-RS"/>
              </w:rPr>
              <w:t>сдавать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экзамены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Все студенты мечтают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sr-RS"/>
              </w:rPr>
              <w:t>сдать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экзамен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Бандит хочет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sr-RS"/>
              </w:rPr>
              <w:t>открыть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двер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Джейн не хочет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sr-RS"/>
              </w:rPr>
              <w:t>открывать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двер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Лиза хочет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sr-RS"/>
              </w:rPr>
              <w:t>выучить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испанский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Лиза хочет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sr-RS"/>
              </w:rPr>
              <w:t>учить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испанский в Интернет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Лиза не хочет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sr-RS"/>
              </w:rPr>
              <w:t>учить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слов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Сада читамо текст на 73.стр.у Уџбенику  </w:t>
            </w: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ru-RU"/>
              </w:rPr>
              <w:t>Как я устал!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. Ученици треба да изаберу одговарајући  инфинитив глагола несвршеног или свршеног вида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Кристиан устал </w:t>
            </w:r>
            <w:r>
              <w:rPr>
                <w:rFonts w:cs="Arial" w:ascii="Arial" w:hAnsi="Arial"/>
                <w:b/>
                <w:bCs/>
                <w:color w:val="0070C0"/>
                <w:sz w:val="24"/>
                <w:szCs w:val="24"/>
                <w:lang w:val="sr-RS"/>
              </w:rPr>
              <w:t>жить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как робот: каждый день </w:t>
            </w:r>
            <w:r>
              <w:rPr>
                <w:rFonts w:cs="Arial" w:ascii="Arial" w:hAnsi="Arial"/>
                <w:b/>
                <w:bCs/>
                <w:color w:val="0070C0"/>
                <w:sz w:val="24"/>
                <w:szCs w:val="24"/>
                <w:lang w:val="sr-RS"/>
              </w:rPr>
              <w:t>вставать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(встаёт) в 6 утра, весь день </w:t>
            </w:r>
            <w:r>
              <w:rPr>
                <w:rFonts w:cs="Arial" w:ascii="Arial" w:hAnsi="Arial"/>
                <w:b/>
                <w:bCs/>
                <w:color w:val="0070C0"/>
                <w:sz w:val="24"/>
                <w:szCs w:val="24"/>
                <w:lang w:val="sr-RS"/>
              </w:rPr>
              <w:t xml:space="preserve">работать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(работает) в офисе, а в свободное время </w:t>
            </w:r>
            <w:r>
              <w:rPr>
                <w:rFonts w:cs="Arial" w:ascii="Arial" w:hAnsi="Arial"/>
                <w:b/>
                <w:bCs/>
                <w:color w:val="0070C0"/>
                <w:sz w:val="24"/>
                <w:szCs w:val="24"/>
                <w:lang w:val="sr-RS"/>
              </w:rPr>
              <w:t>сидеть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(сидит ) в Интернете. Он мечтает </w:t>
            </w:r>
            <w:r>
              <w:rPr>
                <w:rFonts w:cs="Arial" w:ascii="Arial" w:hAnsi="Arial"/>
                <w:b/>
                <w:bCs/>
                <w:color w:val="0070C0"/>
                <w:sz w:val="24"/>
                <w:szCs w:val="24"/>
                <w:lang w:val="sr-RS"/>
              </w:rPr>
              <w:t>взять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отпуск и немного </w:t>
            </w:r>
            <w:r>
              <w:rPr>
                <w:rFonts w:cs="Arial" w:ascii="Arial" w:hAnsi="Arial"/>
                <w:b/>
                <w:bCs/>
                <w:color w:val="0070C0"/>
                <w:sz w:val="24"/>
                <w:szCs w:val="24"/>
                <w:lang w:val="sr-RS"/>
              </w:rPr>
              <w:t>пожить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в Индии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Сада ученици одговарају на питања испод текста,пожељно  је да раде у пару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 Где вы хотите жить, а где пожить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-Я хочу жить здесь в Сербии, а хочу пожить в России 2 месяца.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-Я хочу жить в Англии, а хочу пожить в Франции 1 месяц.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-Я хочу жить в Италии, а хочу пожить в Испании 5 месяцев.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- Где в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ы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 мечтаете работать, а где вы готовы немного поработать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Я мечтаю работать в больнице врачом, а готов немного поработать в аптек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Я мечтаю работать в школе учителем, а готов немного поработать в библиотек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Я мечтаю работать в ресторане поваром, а готов немного поработать в каф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- Сколко часов вы можете сидеть на одном месте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- Я не могу сидеть на одном мест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- Я могу сидеть 2 часа на одном мест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- Я  могу сидеть 5 часов на одном мест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Домаћи задатак: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>урадити 5.зад.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у Уџ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бенику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на 72.стр. и 1. и 2. зад. на 47.стр. у Радној свесци.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tbl>
            <w:tblPr>
              <w:tblW w:w="9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4"/>
              <w:gridCol w:w="3600"/>
              <w:gridCol w:w="3780"/>
            </w:tblGrid>
            <w:tr>
              <w:trPr/>
              <w:tc>
                <w:tcPr>
                  <w:tcW w:w="2434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8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78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</w:tc>
      </w:tr>
    </w:tbl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udzbenici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Поехали, руски језик за 7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4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w:rPr/>
      <w:drawing>
        <wp:inline distT="0" distB="0" distL="0" distR="0">
          <wp:extent cx="1463040" cy="3511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RS" w:bidi="ar-SA"/>
                              </w:rPr>
                              <w:t>6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RS" w:bidi="ar-SA"/>
                        </w:rPr>
                        <w:t>6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ПОЕХАЛИ!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21z0">
    <w:name w:val="WW8Num21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4">
    <w:name w:val="......."/>
    <w:basedOn w:val="Normal"/>
    <w:next w:val="Normal"/>
    <w:qFormat/>
    <w:pPr>
      <w:autoSpaceDE w:val="false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8T22:25:00Z</dcterms:created>
  <dc:creator>Vladimir Neskovic</dc:creator>
  <dc:description/>
  <cp:keywords/>
  <dc:language>en-US</dc:language>
  <cp:lastModifiedBy>Jelena</cp:lastModifiedBy>
  <dcterms:modified xsi:type="dcterms:W3CDTF">2025-06-29T13:44:00Z</dcterms:modified>
  <cp:revision>8</cp:revision>
  <dc:subject/>
  <dc:title>Наставна тема</dc:title>
</cp:coreProperties>
</file>